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right="0" w:hanging="0"/>
        <w:jc w:val="center"/>
        <w:rPr/>
      </w:pPr>
      <w:r>
        <w:rPr/>
        <w:t>STATEMENT No. 17 - DETAILED STATEMENT OF BORROWINGS AND OTHER LIABILITIES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a) Statement of Public Debt and</w:t>
      </w:r>
      <w:r>
        <w:rPr>
          <w:b/>
          <w:szCs w:val="24"/>
        </w:rPr>
        <w:t xml:space="preserve"> Other Obligation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left" w:pos="11520" w:leader="none"/>
          <w:tab w:val="center" w:pos="12690" w:leader="none"/>
          <w:tab w:val="right" w:pos="13860" w:leader="none"/>
          <w:tab w:val="center" w:pos="14580" w:leader="none"/>
        </w:tabs>
        <w:rPr/>
      </w:pPr>
      <w:r>
        <w:rPr>
          <w:b/>
        </w:rPr>
        <w:tab/>
        <w:tab/>
        <w:t>Balance as on</w:t>
        <w:tab/>
        <w:t>Additions</w:t>
        <w:tab/>
        <w:t>Discharges</w:t>
        <w:tab/>
        <w:t>Balance as on</w:t>
        <w:tab/>
        <w:tab/>
        <w:t>Net Increase(+)/</w:t>
        <w:br/>
        <w:tab/>
        <w:t>Description of debt</w:t>
        <w:tab/>
        <w:t>1st April</w:t>
        <w:tab/>
        <w:t>during</w:t>
        <w:tab/>
        <w:t>during</w:t>
        <w:tab/>
        <w:t>31st March</w:t>
        <w:tab/>
      </w:r>
      <w:r>
        <w:rPr>
          <w:b/>
          <w:u w:val="single"/>
        </w:rPr>
        <w:tab/>
        <w:t>Decrease(-)</w:t>
        <w:tab/>
      </w:r>
      <w:r>
        <w:rPr>
          <w:b/>
        </w:rPr>
        <w:tab/>
        <w:t>Interes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center" w:pos="12240" w:leader="none"/>
          <w:tab w:val="center" w:pos="13410" w:leader="none"/>
          <w:tab w:val="center" w:pos="1458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>2023</w:t>
        <w:tab/>
        <w:t>the year</w:t>
        <w:tab/>
        <w:t>the year</w:t>
        <w:tab/>
        <w:t>2024</w:t>
        <w:tab/>
        <w:t xml:space="preserve">In </w:t>
      </w:r>
      <w:r>
        <w:rPr>
          <w:rFonts w:cs="Rupee Foradian" w:ascii="Rupee Foradian" w:hAnsi="Rupee Foradian"/>
          <w:b/>
          <w:sz w:val="18"/>
        </w:rPr>
        <w:t>`</w:t>
      </w:r>
      <w:r>
        <w:rPr>
          <w:b/>
        </w:rPr>
        <w:tab/>
        <w:t>In %</w:t>
        <w:tab/>
        <w:t>paid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E.</w:t>
        <w:tab/>
        <w:t>Public Debt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003.</w:t>
      </w:r>
      <w:r>
        <w:rPr/>
        <w:tab/>
      </w:r>
      <w:r>
        <w:rPr>
          <w:b/>
        </w:rPr>
        <w:t>Internal Debt of the State Government *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left" w:pos="11189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 xml:space="preserve"> 101.</w:t>
        <w:tab/>
        <w:t>Market Loans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left" w:pos="8309" w:leader="none"/>
          <w:tab w:val="right" w:pos="9720" w:leader="none"/>
          <w:tab w:val="right" w:pos="11160" w:leader="none"/>
          <w:tab w:val="left" w:pos="11189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>(02)</w:t>
        <w:tab/>
        <w:t>Market Loans not bearing interest</w:t>
        <w:tab/>
        <w:tab/>
        <w:tab/>
        <w:t>3.15</w:t>
        <w:tab/>
        <w:t>(-) 0.50</w:t>
        <w:tab/>
        <w:t>(a)</w:t>
        <w:tab/>
        <w:t>..</w:t>
        <w:tab/>
        <w:t>2.65</w:t>
        <w:tab/>
        <w:tab/>
        <w:t>(-) 0.50</w:t>
        <w:tab/>
        <w:t>15.87</w:t>
        <w:tab/>
      </w:r>
      <w:r>
        <w:rPr>
          <w:lang w:val="en-US"/>
        </w:rPr>
        <w:t>..</w:t>
      </w:r>
      <w:r>
        <w:rPr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>(05)</w:t>
        <w:tab/>
        <w:t>Market Loans bearing interest, 2021-2025</w:t>
        <w:tab/>
        <w:tab/>
        <w:tab/>
        <w:t>42,05,000.00</w:t>
        <w:tab/>
        <w:t>..</w:t>
        <w:tab/>
        <w:t>14,50,000.00</w:t>
        <w:tab/>
        <w:t>27,55,000.00</w:t>
        <w:tab/>
        <w:t>(-) 14,50,000.00</w:t>
        <w:tab/>
        <w:t>34.48</w:t>
        <w:tab/>
        <w:t>3,06,049.01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>(06)</w:t>
        <w:tab/>
        <w:t>Market Loans bearing interest, 2026-2030</w:t>
        <w:tab/>
        <w:tab/>
        <w:tab/>
        <w:t>1,07,33,782.00</w:t>
        <w:tab/>
        <w:t>1,00,000.00</w:t>
        <w:tab/>
        <w:t>..</w:t>
        <w:tab/>
        <w:t>1,08,33,782.00</w:t>
        <w:tab/>
        <w:t>(+) 1,00,000.00</w:t>
        <w:tab/>
        <w:t>0.93</w:t>
        <w:tab/>
        <w:t>8,47,719.48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>(07)</w:t>
        <w:tab/>
        <w:t>Market Loans bearing interest, 2031-2035</w:t>
        <w:tab/>
        <w:tab/>
        <w:tab/>
        <w:t>64,89,900.00</w:t>
        <w:tab/>
        <w:t>34,12,400.00</w:t>
        <w:tab/>
        <w:t>..</w:t>
        <w:tab/>
        <w:t>99,02,300.00</w:t>
        <w:tab/>
        <w:t>(+) 34,12,400.00</w:t>
        <w:tab/>
        <w:t>52.58</w:t>
        <w:tab/>
        <w:t>5,01,664.41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>(08)</w:t>
        <w:tab/>
        <w:t>Market Loans bearing interest, 2036-2040</w:t>
        <w:tab/>
        <w:tab/>
        <w:tab/>
        <w:t>16,50,000.00</w:t>
        <w:tab/>
        <w:t>12,00,000.00</w:t>
        <w:tab/>
        <w:t>..</w:t>
        <w:tab/>
        <w:t>28,50,000.00</w:t>
        <w:tab/>
        <w:t>(+) 12,00,000.00</w:t>
        <w:tab/>
        <w:t>72.73</w:t>
        <w:tab/>
        <w:t>1,48,869.46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>(09)</w:t>
        <w:tab/>
        <w:t>Market Loans bearing interest, 2026-2030</w:t>
        <w:br/>
        <w:t xml:space="preserve"> </w:t>
        <w:tab/>
        <w:tab/>
        <w:t>Second</w:t>
        <w:tab/>
        <w:tab/>
        <w:tab/>
        <w:t>34,61,000.00</w:t>
        <w:tab/>
        <w:t>..</w:t>
        <w:tab/>
        <w:t>..</w:t>
        <w:tab/>
        <w:t>34,61,000.00</w:t>
        <w:tab/>
        <w:t>..</w:t>
        <w:tab/>
        <w:t>..</w:t>
        <w:tab/>
        <w:t>2,23,629.62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>(10)</w:t>
        <w:tab/>
        <w:t>Market Loans bearing interest, 2021-2025</w:t>
        <w:br/>
        <w:t xml:space="preserve"> </w:t>
        <w:tab/>
        <w:tab/>
        <w:t>Second</w:t>
        <w:tab/>
        <w:tab/>
        <w:tab/>
        <w:t>11,00,000.00</w:t>
        <w:tab/>
        <w:t>..</w:t>
        <w:tab/>
        <w:t>2,50,000.00</w:t>
        <w:tab/>
        <w:t>8,50,000.00</w:t>
        <w:tab/>
        <w:t>(-) 2,50,000.00</w:t>
        <w:tab/>
        <w:t>22.73</w:t>
        <w:tab/>
        <w:t>54,780.00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>(11)</w:t>
        <w:tab/>
        <w:t>Market Loans bearing interest, 2041-2050</w:t>
        <w:tab/>
        <w:tab/>
        <w:tab/>
        <w:t>23,55,600.00</w:t>
        <w:tab/>
        <w:t>26,50,000.00</w:t>
        <w:tab/>
        <w:t>..</w:t>
        <w:tab/>
        <w:t>50,05,600.00</w:t>
        <w:tab/>
        <w:t>(+) 26,50,000.00</w:t>
        <w:tab/>
        <w:t>112.50</w:t>
        <w:tab/>
        <w:t>2,23,325.21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rPr>
          <w:lang w:val="en-US"/>
        </w:rPr>
      </w:pPr>
      <w:r>
        <w:rPr/>
        <w:tab/>
        <w:t>(12)</w:t>
        <w:tab/>
        <w:t>Market Loans bearing interest, 2051-2060</w:t>
        <w:tab/>
        <w:tab/>
        <w:tab/>
        <w:t>2,25,000.00</w:t>
        <w:tab/>
        <w:t>..</w:t>
        <w:tab/>
        <w:t>..</w:t>
        <w:tab/>
        <w:t>2,25,000.00</w:t>
        <w:tab/>
        <w:t>..</w:t>
        <w:tab/>
        <w:t>..</w:t>
        <w:tab/>
        <w:t>15,262.50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ab/>
        <w:tab/>
        <w:t>TOTAL- 101</w:t>
        <w:tab/>
        <w:tab/>
        <w:t>3,02,20,285.15</w:t>
        <w:tab/>
        <w:t>73,62,399.50</w:t>
        <w:tab/>
        <w:t>17,00,000.00</w:t>
        <w:tab/>
        <w:t>3,58,82,684.65</w:t>
        <w:tab/>
        <w:t>(+) 56,62,399.50</w:t>
        <w:tab/>
        <w:t>18.74</w:t>
        <w:tab/>
        <w:t>23,21,299.69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br/>
        <w:tab/>
        <w:t>103.</w:t>
        <w:tab/>
        <w:t>Loans from Life Insurance Corporation of India</w:t>
        <w:tab/>
        <w:tab/>
        <w:tab/>
        <w:t>767.38</w:t>
        <w:tab/>
        <w:t>..</w:t>
        <w:tab/>
        <w:t>201.96</w:t>
        <w:tab/>
        <w:t>565.42</w:t>
        <w:tab/>
        <w:t>(-) 201.96</w:t>
        <w:tab/>
        <w:t>26.32</w:t>
        <w:tab/>
        <w:t>53.37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104.</w:t>
        <w:tab/>
        <w:t>Loans from General Insurance Corporation of India</w:t>
        <w:tab/>
        <w:tab/>
        <w:tab/>
        <w:t>1,021.56</w:t>
        <w:tab/>
        <w:t>..</w:t>
        <w:tab/>
        <w:t>329.08</w:t>
        <w:tab/>
        <w:t>692.48</w:t>
        <w:tab/>
        <w:t>(-) 329.08</w:t>
        <w:tab/>
        <w:t>32.21</w:t>
        <w:tab/>
        <w:t>92.03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/>
        <w:tab/>
        <w:t xml:space="preserve"> 105.</w:t>
        <w:tab/>
        <w:t>Loans from the National Bank for Agricultural and</w:t>
        <w:br/>
        <w:t xml:space="preserve"> </w:t>
        <w:tab/>
        <w:tab/>
        <w:t>Rural Development</w:t>
        <w:tab/>
        <w:tab/>
        <w:tab/>
        <w:t>10,00,250.42</w:t>
      </w:r>
      <w:r>
        <w:rPr>
          <w:lang w:val="en-US"/>
        </w:rPr>
        <w:tab/>
        <w:t>#</w:t>
      </w:r>
      <w:r>
        <w:rPr/>
        <w:tab/>
        <w:t>2,55,171.98</w:t>
        <w:tab/>
        <w:t>1,70,285.35</w:t>
        <w:tab/>
        <w:t>10,85,137.05</w:t>
        <w:tab/>
        <w:t>(+) 84,886.63</w:t>
        <w:tab/>
        <w:t>8.49</w:t>
        <w:tab/>
        <w:t>42,725.48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</w:tabs>
        <w:spacing w:before="0" w:after="120"/>
        <w:ind w:left="720" w:hanging="720"/>
        <w:rPr/>
      </w:pPr>
      <w:r>
        <w:rPr/>
        <w:tab/>
      </w:r>
      <w:r>
        <w:rPr>
          <w:b/>
        </w:rPr>
        <w:t>*</w:t>
      </w:r>
      <w:r>
        <w:rPr/>
        <w:tab/>
        <w:t>The details of individual loans are given in annexure to this statement.</w:t>
        <w:tab/>
        <w:t>(a)</w:t>
        <w:tab/>
      </w:r>
      <w:r>
        <w:rPr>
          <w:i/>
        </w:rPr>
        <w:t>Minus</w:t>
      </w:r>
      <w:r>
        <w:rPr/>
        <w:t xml:space="preserve"> figure is due to unclaimed balances transferred to Revenue Receipt.</w:t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</w:tabs>
        <w:spacing w:before="0" w:after="120"/>
        <w:ind w:left="720" w:hanging="720"/>
        <w:rPr/>
      </w:pPr>
      <w:r>
        <w:rPr/>
        <w:tab/>
        <w:t>#</w:t>
        <w:tab/>
        <w:t>Decrease by 1 in the opening balance due to natural rounding off the absolute figures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>STATEMENT No. 17</w:t>
      </w:r>
      <w:r>
        <w:rPr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a) Statement of Public Debt and</w:t>
      </w:r>
      <w:r>
        <w:rPr>
          <w:b/>
          <w:szCs w:val="24"/>
        </w:rPr>
        <w:t xml:space="preserve"> Other Obligations</w:t>
      </w:r>
      <w:r>
        <w:rPr>
          <w:b/>
          <w:i/>
          <w:iCs/>
          <w:szCs w:val="24"/>
        </w:rPr>
        <w:t xml:space="preserve"> - 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left" w:pos="11520" w:leader="none"/>
          <w:tab w:val="center" w:pos="12690" w:leader="none"/>
          <w:tab w:val="right" w:pos="13860" w:leader="none"/>
          <w:tab w:val="center" w:pos="14580" w:leader="none"/>
        </w:tabs>
        <w:rPr/>
      </w:pPr>
      <w:r>
        <w:rPr>
          <w:b/>
        </w:rPr>
        <w:tab/>
        <w:tab/>
        <w:t>Balance as on</w:t>
        <w:tab/>
        <w:t>Additions</w:t>
        <w:tab/>
        <w:t>Discharges</w:t>
        <w:tab/>
        <w:t>Balance as on</w:t>
        <w:tab/>
        <w:tab/>
        <w:t>Net Increase(+)/</w:t>
        <w:br/>
        <w:tab/>
        <w:t>Description of debt</w:t>
        <w:tab/>
        <w:t>1st April</w:t>
        <w:tab/>
        <w:t>during</w:t>
        <w:tab/>
        <w:t>during</w:t>
        <w:tab/>
        <w:t>31st March</w:t>
        <w:tab/>
      </w:r>
      <w:r>
        <w:rPr>
          <w:b/>
          <w:u w:val="single"/>
        </w:rPr>
        <w:tab/>
        <w:t>Decrease(-)</w:t>
        <w:tab/>
      </w:r>
      <w:r>
        <w:rPr>
          <w:b/>
        </w:rPr>
        <w:tab/>
        <w:t>Interes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center" w:pos="12240" w:leader="none"/>
          <w:tab w:val="center" w:pos="13410" w:leader="none"/>
          <w:tab w:val="center" w:pos="1458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>2023</w:t>
        <w:tab/>
        <w:t>the year</w:t>
        <w:tab/>
        <w:t>the year</w:t>
        <w:tab/>
        <w:t>2024</w:t>
        <w:tab/>
        <w:t xml:space="preserve">In </w:t>
      </w:r>
      <w:r>
        <w:rPr>
          <w:rFonts w:cs="Rupee Foradian" w:ascii="Rupee Foradian" w:hAnsi="Rupee Foradian"/>
          <w:b/>
          <w:sz w:val="18"/>
        </w:rPr>
        <w:t>`</w:t>
      </w:r>
      <w:r>
        <w:rPr>
          <w:b/>
        </w:rPr>
        <w:tab/>
        <w:t>In %</w:t>
        <w:tab/>
        <w:t>paid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8064" w:leader="none"/>
          <w:tab w:val="left" w:pos="8208" w:leader="none"/>
          <w:tab w:val="right" w:pos="9792" w:leader="none"/>
        </w:tabs>
        <w:spacing w:before="0" w:after="120"/>
        <w:rPr/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</w:rPr>
        <w:tab/>
        <w:t>6003.</w:t>
      </w:r>
      <w:r>
        <w:rPr/>
        <w:tab/>
      </w:r>
      <w:r>
        <w:rPr>
          <w:b/>
        </w:rPr>
        <w:t>Internal Debt of the State Government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20" w:leader="none"/>
        </w:tabs>
        <w:spacing w:before="0" w:after="120"/>
        <w:ind w:right="-144" w:hanging="0"/>
        <w:rPr>
          <w:lang w:val="en-US"/>
        </w:rPr>
      </w:pPr>
      <w:r>
        <w:rPr/>
        <w:tab/>
        <w:t>106.</w:t>
        <w:tab/>
        <w:t>Compensation and other Bonds</w:t>
        <w:tab/>
        <w:tab/>
        <w:tab/>
        <w:t>29,15,904.00</w:t>
        <w:tab/>
        <w:t>2.90</w:t>
        <w:tab/>
        <w:t>6,90,574.90</w:t>
        <w:tab/>
        <w:t>22,25,332.00</w:t>
        <w:tab/>
        <w:t>(-) 6,90,572.00</w:t>
        <w:tab/>
        <w:t>23.68</w:t>
        <w:tab/>
        <w:t xml:space="preserve">       2,26,902.04 (a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108.</w:t>
        <w:tab/>
        <w:t>Loans from National Co-operative Development</w:t>
        <w:br/>
        <w:t xml:space="preserve"> </w:t>
        <w:tab/>
        <w:tab/>
        <w:t>Corporation</w:t>
        <w:tab/>
        <w:tab/>
        <w:tab/>
        <w:t>2,880.21</w:t>
        <w:tab/>
        <w:t>*</w:t>
        <w:tab/>
        <w:t>..</w:t>
        <w:tab/>
        <w:t>2,137.27</w:t>
        <w:tab/>
        <w:t>742.94</w:t>
        <w:tab/>
        <w:t>(-) 2,137.27</w:t>
        <w:tab/>
        <w:t>74.21</w:t>
        <w:tab/>
        <w:t>327.58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lang w:val="en-US"/>
        </w:rPr>
      </w:pPr>
      <w:r>
        <w:rPr/>
        <w:tab/>
        <w:t>109.</w:t>
        <w:tab/>
        <w:t>Loans from other Institutions</w:t>
        <w:tab/>
        <w:tab/>
        <w:tab/>
        <w:t>48,130.20</w:t>
        <w:tab/>
        <w:t>*</w:t>
        <w:tab/>
        <w:t>1,908.74</w:t>
        <w:tab/>
        <w:t>7,891.62</w:t>
        <w:tab/>
        <w:t>42,147.32</w:t>
        <w:tab/>
        <w:t>(-) 5,982.88</w:t>
        <w:tab/>
        <w:t>12.43</w:t>
        <w:tab/>
        <w:t>3,225.01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110.</w:t>
        <w:tab/>
        <w:t>Ways and Means Advances from the</w:t>
        <w:br/>
        <w:t xml:space="preserve"> </w:t>
        <w:tab/>
        <w:tab/>
        <w:t>Reserve Bank of India</w:t>
        <w:tab/>
        <w:tab/>
        <w:tab/>
        <w:t>..</w:t>
        <w:tab/>
        <w:tab/>
        <w:t>1,35,11,220.00</w:t>
        <w:tab/>
        <w:t>1,35,11,220.00</w:t>
        <w:tab/>
        <w:t>..</w:t>
        <w:tab/>
        <w:t>..</w:t>
        <w:tab/>
        <w:t>..</w:t>
        <w:tab/>
        <w:t>33,993.10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/>
        <w:tab/>
        <w:t>111.</w:t>
        <w:tab/>
        <w:t xml:space="preserve">Special Securities issued to National Small </w:t>
        <w:br/>
        <w:t xml:space="preserve"> </w:t>
        <w:tab/>
        <w:tab/>
        <w:t>Savings Fund of the Central Government</w:t>
        <w:tab/>
        <w:tab/>
        <w:tab/>
        <w:t>9,06,927.70</w:t>
        <w:tab/>
        <w:t>..</w:t>
        <w:tab/>
        <w:t>1,58,475.95</w:t>
        <w:tab/>
        <w:t>7,48,451.75</w:t>
        <w:tab/>
        <w:t>(-) 1,58,475.95</w:t>
        <w:tab/>
        <w:t>17.47</w:t>
        <w:tab/>
        <w:t>88,036.42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>TOTAL- 6003</w:t>
        <w:tab/>
        <w:tab/>
        <w:t>3,50,96,166.62</w:t>
        <w:tab/>
        <w:t>2,11,30,703.12</w:t>
        <w:tab/>
        <w:t>1,62,41,116.13</w:t>
        <w:tab/>
        <w:t>3,99,85,753.61</w:t>
        <w:tab/>
        <w:t>(+) 48,89,586.99</w:t>
        <w:tab/>
        <w:t>13.93</w:t>
        <w:tab/>
        <w:t>27,16,654.72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>6004.</w:t>
        <w:tab/>
        <w:t>Loans and Advances from the Central Government</w:t>
        <w:br/>
      </w:r>
      <w:r>
        <w:rPr>
          <w:i/>
          <w:iCs/>
        </w:rPr>
        <w:tab/>
        <w:t xml:space="preserve">  01.</w:t>
        <w:tab/>
        <w:t>Non-Plan Loans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 xml:space="preserve"> 800.</w:t>
        <w:tab/>
        <w:t>Other Loans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 xml:space="preserve"> (01)</w:t>
        <w:tab/>
        <w:t>Police-Modernisation of Police Force</w:t>
        <w:tab/>
        <w:tab/>
        <w:tab/>
        <w:t>926.23</w:t>
      </w:r>
      <w:r>
        <w:rPr>
          <w:lang w:val="en-US"/>
        </w:rPr>
        <w:tab/>
        <w:t>*</w:t>
      </w:r>
      <w:r>
        <w:rPr/>
        <w:tab/>
        <w:t>..</w:t>
        <w:tab/>
        <w:t>247.14</w:t>
        <w:tab/>
        <w:t>679.09</w:t>
        <w:tab/>
        <w:t>(-) 247.14</w:t>
        <w:tab/>
        <w:t>26.68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>(03)</w:t>
        <w:tab/>
        <w:t>University and Other Higher Education-</w:t>
        <w:br/>
        <w:t xml:space="preserve"> </w:t>
        <w:tab/>
        <w:tab/>
        <w:t xml:space="preserve">Scholarships </w:t>
        <w:tab/>
        <w:tab/>
        <w:tab/>
        <w:t>70.15</w:t>
        <w:tab/>
        <w:t>..</w:t>
        <w:tab/>
        <w:t>..</w:t>
        <w:tab/>
        <w:t>70.15</w:t>
        <w:tab/>
        <w:t>..</w:t>
        <w:tab/>
        <w:t>..</w:t>
        <w:tab/>
        <w:t>..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left" w:pos="11189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/>
        <w:tab/>
        <w:t xml:space="preserve"> (05)</w:t>
        <w:tab/>
        <w:t>Loans for issue of identity cards in Border Areas</w:t>
        <w:tab/>
        <w:tab/>
        <w:tab/>
        <w:t>..</w:t>
        <w:tab/>
        <w:t>#</w:t>
        <w:tab/>
        <w:t>..</w:t>
        <w:tab/>
        <w:t>..</w:t>
        <w:tab/>
        <w:t>..</w:t>
        <w:tab/>
        <w:t>#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>TOTAL- 800</w:t>
        <w:tab/>
        <w:tab/>
        <w:t>996.3</w:t>
      </w:r>
      <w:r>
        <w:rPr>
          <w:lang w:val="en-US"/>
        </w:rPr>
        <w:t>8</w:t>
      </w:r>
      <w:r>
        <w:rPr/>
        <w:tab/>
        <w:t>..</w:t>
        <w:tab/>
        <w:t>247.14</w:t>
        <w:tab/>
        <w:t>749.24</w:t>
        <w:tab/>
        <w:t>(-) 247.14</w:t>
        <w:tab/>
        <w:t>24.80</w:t>
        <w:tab/>
        <w:t>111.71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ab/>
        <w:tab/>
        <w:t>TOTAL- 01</w:t>
        <w:tab/>
        <w:tab/>
        <w:t>996.3</w:t>
      </w:r>
      <w:r>
        <w:rPr>
          <w:lang w:val="en-US"/>
        </w:rPr>
        <w:t>8</w:t>
      </w:r>
      <w:r>
        <w:rPr/>
        <w:tab/>
        <w:t>..</w:t>
        <w:tab/>
        <w:t>247.14</w:t>
        <w:tab/>
        <w:t>749.24</w:t>
        <w:tab/>
        <w:t>(-) 247.14</w:t>
        <w:tab/>
        <w:t>24.80</w:t>
        <w:tab/>
        <w:t>111.71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580" w:leader="none"/>
          <w:tab w:val="left" w:pos="5760" w:leader="none"/>
          <w:tab w:val="right" w:pos="11340" w:leader="none"/>
          <w:tab w:val="left" w:pos="11520" w:leader="none"/>
          <w:tab w:val="left" w:pos="14940" w:leader="none"/>
        </w:tabs>
        <w:spacing w:lineRule="exact" w:line="260"/>
        <w:ind w:left="720" w:hanging="720"/>
        <w:rPr/>
      </w:pPr>
      <w:r>
        <w:rPr/>
        <w:tab/>
        <w:t>#</w:t>
        <w:tab/>
        <w:t xml:space="preserve">Only </w:t>
      </w:r>
      <w:r>
        <w:rPr>
          <w:rFonts w:cs="Rupee Foradian" w:ascii="Rupee Foradian" w:hAnsi="Rupee Foradian"/>
          <w:sz w:val="18"/>
          <w:szCs w:val="18"/>
        </w:rPr>
        <w:t>`</w:t>
      </w:r>
      <w:r>
        <w:rPr/>
        <w:t xml:space="preserve"> 61.</w:t>
        <w:tab/>
        <w:t>*</w:t>
        <w:tab/>
        <w:t>Increase/ Decrease by 1 in the opening balance due to natural rounding off the absolute figures.</w:t>
      </w:r>
    </w:p>
    <w:p>
      <w:pPr>
        <w:pStyle w:val="Normal"/>
        <w:numPr>
          <w:ilvl w:val="0"/>
          <w:numId w:val="2"/>
        </w:numPr>
        <w:tabs>
          <w:tab w:val="right" w:pos="576" w:leader="none"/>
          <w:tab w:val="left" w:pos="720" w:leader="none"/>
          <w:tab w:val="right" w:pos="5580" w:leader="none"/>
          <w:tab w:val="left" w:pos="5760" w:leader="none"/>
          <w:tab w:val="right" w:pos="11340" w:leader="none"/>
          <w:tab w:val="left" w:pos="11520" w:leader="none"/>
          <w:tab w:val="left" w:pos="14940" w:leader="none"/>
        </w:tabs>
        <w:spacing w:lineRule="exact" w:line="260"/>
        <w:rPr/>
      </w:pPr>
      <w:r>
        <w:rPr/>
        <w:t xml:space="preserve">It includes </w:t>
      </w:r>
      <w:r>
        <w:rPr>
          <w:rFonts w:cs="Rupee Foradian" w:ascii="Rupee Foradian" w:hAnsi="Rupee Foradian"/>
          <w:bCs/>
          <w:i/>
        </w:rPr>
        <w:t>`</w:t>
      </w:r>
      <w:r>
        <w:rPr/>
        <w:t xml:space="preserve"> 1,77,454.67 lakh pertaining to interest on loan under UDAY Yojana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>STATEMENT No. 17</w:t>
      </w:r>
      <w:r>
        <w:rPr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a) Statement of Public Debt and</w:t>
      </w:r>
      <w:r>
        <w:rPr>
          <w:b/>
          <w:szCs w:val="24"/>
        </w:rPr>
        <w:t xml:space="preserve"> Other Obligations</w:t>
      </w:r>
      <w:r>
        <w:rPr>
          <w:b/>
          <w:i/>
          <w:iCs/>
          <w:szCs w:val="24"/>
        </w:rPr>
        <w:t xml:space="preserve"> - 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left" w:pos="11520" w:leader="none"/>
          <w:tab w:val="center" w:pos="12690" w:leader="none"/>
          <w:tab w:val="right" w:pos="13860" w:leader="none"/>
          <w:tab w:val="center" w:pos="14580" w:leader="none"/>
        </w:tabs>
        <w:rPr/>
      </w:pPr>
      <w:r>
        <w:rPr>
          <w:b/>
        </w:rPr>
        <w:tab/>
        <w:tab/>
        <w:t>Balance as on</w:t>
        <w:tab/>
        <w:t>Additions</w:t>
        <w:tab/>
        <w:t>Discharges</w:t>
        <w:tab/>
        <w:t>Balance as on</w:t>
        <w:tab/>
        <w:tab/>
        <w:t>Net Increase(+)/</w:t>
        <w:br/>
        <w:tab/>
        <w:t>Description of debt</w:t>
        <w:tab/>
        <w:t>1st April</w:t>
        <w:tab/>
        <w:t>during</w:t>
        <w:tab/>
        <w:t>during</w:t>
        <w:tab/>
        <w:t>31st March</w:t>
        <w:tab/>
      </w:r>
      <w:r>
        <w:rPr>
          <w:b/>
          <w:u w:val="single"/>
        </w:rPr>
        <w:tab/>
        <w:t>Decrease(-)</w:t>
        <w:tab/>
      </w:r>
      <w:r>
        <w:rPr>
          <w:b/>
        </w:rPr>
        <w:tab/>
        <w:t>Interes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center" w:pos="12240" w:leader="none"/>
          <w:tab w:val="center" w:pos="13410" w:leader="none"/>
          <w:tab w:val="center" w:pos="1458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>2023</w:t>
        <w:tab/>
        <w:t>the year</w:t>
        <w:tab/>
        <w:t>the year</w:t>
        <w:tab/>
        <w:t>2024</w:t>
        <w:tab/>
        <w:t xml:space="preserve">In </w:t>
      </w:r>
      <w:r>
        <w:rPr>
          <w:rFonts w:cs="Rupee Foradian" w:ascii="Rupee Foradian" w:hAnsi="Rupee Foradian"/>
          <w:b/>
          <w:sz w:val="18"/>
        </w:rPr>
        <w:t>`</w:t>
      </w:r>
      <w:r>
        <w:rPr>
          <w:b/>
        </w:rPr>
        <w:tab/>
        <w:t>In %</w:t>
        <w:tab/>
        <w:t>paid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>6004.</w:t>
        <w:tab/>
        <w:t>Loans and Advances from the Central</w:t>
        <w:br/>
        <w:t xml:space="preserve"> </w:t>
        <w:tab/>
        <w:tab/>
        <w:t xml:space="preserve">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>
          <w:i/>
          <w:iCs/>
        </w:rPr>
        <w:tab/>
        <w:t>02.</w:t>
        <w:tab/>
        <w:t>Loans for State/ Union Territory Plan Schemes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/>
        <w:tab/>
        <w:t xml:space="preserve"> 101.</w:t>
        <w:tab/>
        <w:t>Block Loans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left" w:pos="8309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>
          <w:lang w:val="en-US"/>
        </w:rPr>
      </w:pPr>
      <w:r>
        <w:rPr/>
        <w:tab/>
        <w:t>(01)</w:t>
        <w:tab/>
        <w:t>Loan for Plan Schemes upto year 2006-07</w:t>
        <w:tab/>
        <w:tab/>
        <w:tab/>
      </w:r>
      <w:r>
        <w:rPr>
          <w:lang w:val="en-US"/>
        </w:rPr>
        <w:t>27,962.78</w:t>
        <w:tab/>
      </w:r>
      <w:r>
        <w:rPr/>
        <w:tab/>
        <w:t>..</w:t>
        <w:tab/>
        <w:tab/>
        <w:t>12,499.57</w:t>
        <w:tab/>
        <w:t>15,463.21</w:t>
        <w:tab/>
        <w:t>(-) 12,499.57</w:t>
        <w:tab/>
        <w:t>44.7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left" w:pos="8309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>(02)</w:t>
        <w:tab/>
        <w:t>Loan for External Aided Projects</w:t>
        <w:tab/>
        <w:tab/>
        <w:tab/>
      </w:r>
      <w:r>
        <w:rPr>
          <w:lang w:val="en-US"/>
        </w:rPr>
        <w:t>59,322.08</w:t>
      </w:r>
      <w:r>
        <w:rPr/>
        <w:tab/>
        <w:t>..</w:t>
        <w:tab/>
        <w:tab/>
        <w:t>7,535.64</w:t>
        <w:tab/>
        <w:t>51,786.44</w:t>
        <w:tab/>
        <w:t>(-) 7,535.64</w:t>
        <w:tab/>
        <w:t>12.7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left" w:pos="15005" w:leader="none"/>
          <w:tab w:val="right" w:pos="15106" w:leader="none"/>
        </w:tabs>
        <w:spacing w:lineRule="exact" w:line="200" w:before="0" w:after="120"/>
        <w:rPr>
          <w:u w:val="single"/>
          <w:lang w:val="en-US"/>
        </w:rPr>
      </w:pPr>
      <w:r>
        <w:rPr/>
        <w:tab/>
        <w:tab/>
        <w:tab/>
        <w:t>TOTAL- 101</w:t>
        <w:tab/>
        <w:tab/>
        <w:t>87,284.86</w:t>
        <w:tab/>
        <w:t>..</w:t>
        <w:tab/>
        <w:t>20,035.21</w:t>
        <w:tab/>
        <w:t>67,249.65</w:t>
        <w:tab/>
        <w:t>(-) 20,035.21</w:t>
        <w:tab/>
        <w:t>22.95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/>
        <w:tab/>
        <w:t xml:space="preserve"> 105.</w:t>
        <w:tab/>
        <w:t xml:space="preserve">State Plan Loans consolidated in terms of </w:t>
        <w:br/>
        <w:t xml:space="preserve"> </w:t>
        <w:tab/>
        <w:tab/>
        <w:t>recommendations of the 12th Finance Commission</w:t>
        <w:tab/>
        <w:tab/>
        <w:tab/>
        <w:t>35,421.19</w:t>
        <w:tab/>
        <w:t>*</w:t>
        <w:tab/>
        <w:t>..</w:t>
        <w:tab/>
        <w:t>30,870.26</w:t>
        <w:tab/>
        <w:t>4,550.93</w:t>
        <w:tab/>
        <w:t>(-) 30,870.26</w:t>
        <w:tab/>
        <w:t>87.15</w:t>
        <w:tab/>
        <w:t>2,656.59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>
          <w:u w:val="single"/>
        </w:rPr>
      </w:pPr>
      <w:r>
        <w:rPr/>
        <w:tab/>
        <w:tab/>
        <w:tab/>
        <w:t>TOTAL- 105</w:t>
        <w:tab/>
        <w:tab/>
        <w:t>35,421.19</w:t>
        <w:tab/>
        <w:t>..</w:t>
        <w:tab/>
        <w:t>30,870.26</w:t>
        <w:tab/>
        <w:t>4,550.93</w:t>
        <w:tab/>
        <w:t>(-) 30,870.26</w:t>
        <w:tab/>
        <w:t>87.15</w:t>
        <w:tab/>
        <w:t>2,656.5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ab/>
        <w:tab/>
        <w:t>TOTAL- 02</w:t>
        <w:tab/>
        <w:tab/>
        <w:t>1,22,706.05</w:t>
        <w:tab/>
        <w:t>..</w:t>
        <w:tab/>
        <w:t>50,905.47</w:t>
        <w:tab/>
        <w:t>71,800.58</w:t>
        <w:tab/>
      </w:r>
      <w:r>
        <w:rPr>
          <w:lang w:val="en-US"/>
        </w:rPr>
        <w:t>(-) 50,905.47</w:t>
      </w:r>
      <w:r>
        <w:rPr/>
        <w:tab/>
        <w:t>41.49</w:t>
        <w:tab/>
        <w:t>2,656.5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>
          <w:i/>
          <w:i/>
          <w:iCs/>
        </w:rPr>
      </w:pPr>
      <w:r>
        <w:rPr>
          <w:i/>
          <w:iCs/>
        </w:rPr>
        <w:tab/>
        <w:t>04.</w:t>
        <w:tab/>
        <w:t>Loans for Centrally Sponsored Plan Schemes</w:t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tab/>
        <w:t xml:space="preserve"> 284.</w:t>
        <w:tab/>
        <w:t>General (Urban Development) -Other Loans</w:t>
        <w:tab/>
        <w:tab/>
        <w:tab/>
        <w:t>301.7</w:t>
      </w:r>
      <w:r>
        <w:rPr>
          <w:lang w:val="en-US"/>
        </w:rPr>
        <w:t>2</w:t>
      </w:r>
      <w:r>
        <w:rPr/>
        <w:tab/>
        <w:t>*</w:t>
        <w:tab/>
        <w:t>..</w:t>
        <w:tab/>
        <w:t>..</w:t>
        <w:tab/>
        <w:t>301.7</w:t>
      </w:r>
      <w:r>
        <w:rPr>
          <w:lang w:val="en-US"/>
        </w:rPr>
        <w:t>2</w:t>
      </w:r>
      <w:r>
        <w:rPr/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ab/>
        <w:tab/>
        <w:t>TOTAL- 284</w:t>
        <w:tab/>
        <w:tab/>
        <w:t>301.7</w:t>
      </w:r>
      <w:r>
        <w:rPr>
          <w:lang w:val="en-US"/>
        </w:rPr>
        <w:t>2</w:t>
      </w:r>
      <w:r>
        <w:rPr/>
        <w:tab/>
        <w:t>..</w:t>
        <w:tab/>
        <w:t>..</w:t>
        <w:tab/>
        <w:t>301.7</w:t>
      </w:r>
      <w:r>
        <w:rPr>
          <w:lang w:val="en-US"/>
        </w:rPr>
        <w:t>2</w:t>
      </w:r>
      <w:r>
        <w:rPr/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/>
        <w:rPr/>
      </w:pPr>
      <w:r>
        <w:rPr/>
        <w:br/>
        <w:tab/>
        <w:t>334.</w:t>
        <w:tab/>
        <w:t>Transmission and Distribution- Other Loans</w:t>
        <w:tab/>
        <w:tab/>
        <w:tab/>
        <w:t>3.56</w:t>
        <w:tab/>
        <w:t>..</w:t>
        <w:tab/>
        <w:t>..</w:t>
        <w:tab/>
        <w:t>3.56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ab/>
        <w:tab/>
        <w:t>TOTAL- 334</w:t>
        <w:tab/>
        <w:tab/>
        <w:t>3.56</w:t>
        <w:tab/>
        <w:t>..</w:t>
        <w:tab/>
        <w:t>..</w:t>
        <w:tab/>
        <w:t>3.56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00" w:before="0" w:after="120"/>
        <w:rPr/>
      </w:pPr>
      <w:r>
        <w:rPr/>
        <w:tab/>
        <w:tab/>
        <w:tab/>
        <w:t>TOTAL- 04</w:t>
        <w:tab/>
        <w:tab/>
        <w:t>305.28</w:t>
        <w:tab/>
        <w:t>..</w:t>
        <w:tab/>
        <w:t>..</w:t>
        <w:tab/>
        <w:t>305.28</w:t>
        <w:tab/>
        <w:t>..</w:t>
        <w:tab/>
        <w:t>..</w:t>
        <w:tab/>
        <w:t>..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</w:tabs>
        <w:spacing w:before="0" w:after="120"/>
        <w:ind w:left="720" w:hanging="720"/>
        <w:rPr/>
      </w:pPr>
      <w:r>
        <w:rPr/>
        <w:tab/>
        <w:t>*</w:t>
        <w:tab/>
        <w:t>Decrease by 1 in the opening balance due to natural rounding off the absolute figures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>STATEMENT No. 17</w:t>
      </w:r>
      <w:r>
        <w:rPr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a) Statement of Public Debt and</w:t>
      </w:r>
      <w:r>
        <w:rPr>
          <w:b/>
          <w:szCs w:val="24"/>
        </w:rPr>
        <w:t xml:space="preserve"> Other Obligations</w:t>
      </w:r>
      <w:r>
        <w:rPr>
          <w:b/>
          <w:i/>
          <w:iCs/>
          <w:szCs w:val="24"/>
        </w:rPr>
        <w:t xml:space="preserve"> - 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left" w:pos="11520" w:leader="none"/>
          <w:tab w:val="center" w:pos="12690" w:leader="none"/>
          <w:tab w:val="right" w:pos="13860" w:leader="none"/>
          <w:tab w:val="center" w:pos="14580" w:leader="none"/>
        </w:tabs>
        <w:rPr/>
      </w:pPr>
      <w:r>
        <w:rPr>
          <w:b/>
        </w:rPr>
        <w:tab/>
        <w:tab/>
        <w:t>Balance as on</w:t>
        <w:tab/>
        <w:t>Additions</w:t>
        <w:tab/>
        <w:t>Discharges</w:t>
        <w:tab/>
        <w:t>Balance as on</w:t>
        <w:tab/>
        <w:tab/>
        <w:t>Net Increase(+)/</w:t>
        <w:br/>
        <w:tab/>
        <w:t>Description of debt</w:t>
        <w:tab/>
        <w:t>1st April</w:t>
        <w:tab/>
        <w:t>during</w:t>
        <w:tab/>
        <w:t>during</w:t>
        <w:tab/>
        <w:t>31st March</w:t>
        <w:tab/>
      </w:r>
      <w:r>
        <w:rPr>
          <w:b/>
          <w:u w:val="single"/>
        </w:rPr>
        <w:tab/>
        <w:t>Decrease(-)</w:t>
        <w:tab/>
      </w:r>
      <w:r>
        <w:rPr>
          <w:b/>
        </w:rPr>
        <w:tab/>
        <w:t>Interes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center" w:pos="12240" w:leader="none"/>
          <w:tab w:val="center" w:pos="13410" w:leader="none"/>
          <w:tab w:val="center" w:pos="1458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>2023</w:t>
        <w:tab/>
        <w:t>the year</w:t>
        <w:tab/>
        <w:t>the year</w:t>
        <w:tab/>
        <w:t>2024</w:t>
        <w:tab/>
        <w:t xml:space="preserve">In </w:t>
      </w:r>
      <w:r>
        <w:rPr>
          <w:rFonts w:cs="Rupee Foradian" w:ascii="Rupee Foradian" w:hAnsi="Rupee Foradian"/>
          <w:b/>
          <w:sz w:val="18"/>
        </w:rPr>
        <w:t>`</w:t>
      </w:r>
      <w:r>
        <w:rPr>
          <w:b/>
        </w:rPr>
        <w:tab/>
        <w:t>In %</w:t>
        <w:tab/>
        <w:t>paid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bCs/>
        </w:rPr>
        <w:tab/>
        <w:t>6004.</w:t>
        <w:tab/>
        <w:t>Loans and Advances from the Central</w:t>
        <w:br/>
        <w:t xml:space="preserve"> </w:t>
        <w:tab/>
        <w:tab/>
        <w:t xml:space="preserve">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>
          <w:i/>
          <w:iCs/>
        </w:rPr>
        <w:tab/>
        <w:t>07.</w:t>
        <w:tab/>
        <w:t>Pre-1984-85 Loans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 xml:space="preserve"> 102.</w:t>
        <w:tab/>
        <w:t>National Loan Scholarship Scheme</w:t>
        <w:br/>
        <w:tab/>
        <w:t>(01)</w:t>
        <w:tab/>
        <w:t>Pre 1974 Loans</w:t>
        <w:tab/>
        <w:tab/>
        <w:tab/>
        <w:t>211.37</w:t>
        <w:tab/>
        <w:t>..</w:t>
        <w:tab/>
        <w:t>..</w:t>
        <w:tab/>
        <w:t>211.37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ab/>
        <w:tab/>
        <w:t>TOTAL- 102</w:t>
        <w:tab/>
        <w:tab/>
        <w:t>211.37</w:t>
        <w:tab/>
        <w:t>..</w:t>
        <w:tab/>
        <w:t>..</w:t>
        <w:tab/>
        <w:t>211.37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 xml:space="preserve"> </w:t>
      </w: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br/>
        <w:tab/>
        <w:t xml:space="preserve"> 105.</w:t>
        <w:tab/>
        <w:t>Small Savings Loans</w:t>
        <w:tab/>
        <w:tab/>
        <w:tab/>
        <w:t>33.59</w:t>
        <w:tab/>
        <w:t>..</w:t>
        <w:tab/>
        <w:t>..</w:t>
        <w:tab/>
        <w:t>33.59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- 105</w:t>
        <w:tab/>
        <w:tab/>
        <w:t>33.59</w:t>
        <w:tab/>
        <w:t>..</w:t>
        <w:tab/>
        <w:t>..</w:t>
        <w:tab/>
        <w:t>33.59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/>
        <w:tab/>
        <w:t xml:space="preserve"> 107.</w:t>
        <w:tab/>
        <w:t xml:space="preserve">Pre-1979-80 consolidated loans reconsolidated </w:t>
        <w:br/>
        <w:t xml:space="preserve"> </w:t>
        <w:tab/>
        <w:tab/>
        <w:t>into 25 year and 30 year loans</w:t>
        <w:tab/>
        <w:tab/>
        <w:tab/>
        <w:t>296.34</w:t>
        <w:tab/>
        <w:t>..</w:t>
        <w:tab/>
        <w:t>..</w:t>
        <w:tab/>
        <w:t>296.34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- 107</w:t>
        <w:tab/>
        <w:tab/>
        <w:t>296.34</w:t>
        <w:tab/>
        <w:t>..</w:t>
        <w:tab/>
        <w:t>..</w:t>
        <w:tab/>
        <w:t>296.34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ab/>
        <w:tab/>
        <w:t>TOTAL- 07</w:t>
        <w:tab/>
        <w:tab/>
        <w:t>541.30</w:t>
        <w:tab/>
        <w:t>..</w:t>
        <w:tab/>
        <w:t>..</w:t>
        <w:tab/>
        <w:t>541.30</w:t>
        <w:tab/>
        <w:t>..</w:t>
        <w:tab/>
        <w:t>..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left" w:pos="8309" w:leader="none"/>
          <w:tab w:val="right" w:pos="9720" w:leader="none"/>
          <w:tab w:val="right" w:pos="11160" w:leader="none"/>
          <w:tab w:val="left" w:pos="11189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i/>
          <w:iCs/>
        </w:rPr>
        <w:tab/>
        <w:t>09.</w:t>
        <w:tab/>
        <w:t>Other Loans for States/ Union Territory with</w:t>
        <w:br/>
        <w:t xml:space="preserve"> </w:t>
        <w:tab/>
        <w:tab/>
        <w:t>Legislature Schemes</w:t>
        <w:br/>
      </w:r>
      <w:r>
        <w:rPr/>
        <w:tab/>
        <w:t xml:space="preserve"> 101.</w:t>
        <w:tab/>
        <w:t xml:space="preserve">Block Loans 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(02)</w:t>
        <w:tab/>
        <w:t>Other Loans of State/Union Territory schemes for</w:t>
        <w:br/>
        <w:t xml:space="preserve"> </w:t>
        <w:tab/>
        <w:tab/>
        <w:t>Financial Year 2017-18 onwards</w:t>
        <w:tab/>
        <w:tab/>
        <w:tab/>
        <w:t>17,01,437.67</w:t>
        <w:tab/>
        <w:t>2,44,588.43</w:t>
        <w:tab/>
        <w:t>1,07,589.00</w:t>
        <w:tab/>
        <w:t>18,38,437.10</w:t>
        <w:tab/>
        <w:t>(+) 1,36,999.43</w:t>
        <w:tab/>
        <w:t>8.05</w:t>
        <w:tab/>
        <w:t>89,922.59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/>
        <w:tab/>
        <w:t>(03)</w:t>
        <w:tab/>
      </w:r>
      <w:r>
        <w:rPr>
          <w:spacing w:val="-4"/>
        </w:rPr>
        <w:t>Special assistance scheme to States for Capital</w:t>
        <w:br/>
        <w:t xml:space="preserve"> </w:t>
        <w:tab/>
        <w:tab/>
        <w:t>Expenditure</w:t>
      </w:r>
      <w:r>
        <w:rPr/>
        <w:tab/>
        <w:tab/>
        <w:tab/>
        <w:t>7,29,005.00</w:t>
        <w:tab/>
        <w:t>8,51,342.00</w:t>
        <w:tab/>
        <w:t>..</w:t>
        <w:tab/>
        <w:t>15,80,347.00</w:t>
        <w:tab/>
        <w:t>(+) 8,51,342.00</w:t>
        <w:tab/>
        <w:t>116.78</w:t>
        <w:tab/>
        <w:t>.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>STATEMENT No. 17</w:t>
      </w:r>
      <w:r>
        <w:rPr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a) Statement of Public Debt and</w:t>
      </w:r>
      <w:r>
        <w:rPr>
          <w:b/>
          <w:szCs w:val="24"/>
        </w:rPr>
        <w:t xml:space="preserve"> Other Obligations</w:t>
      </w:r>
      <w:r>
        <w:rPr>
          <w:b/>
          <w:i/>
          <w:iCs/>
          <w:szCs w:val="24"/>
        </w:rPr>
        <w:t xml:space="preserve"> - 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left" w:pos="11520" w:leader="none"/>
          <w:tab w:val="center" w:pos="12690" w:leader="none"/>
          <w:tab w:val="right" w:pos="13860" w:leader="none"/>
          <w:tab w:val="center" w:pos="14580" w:leader="none"/>
        </w:tabs>
        <w:rPr/>
      </w:pPr>
      <w:r>
        <w:rPr>
          <w:b/>
        </w:rPr>
        <w:tab/>
        <w:tab/>
        <w:t>Balance as on</w:t>
        <w:tab/>
        <w:t>Additions</w:t>
        <w:tab/>
        <w:t>Discharges</w:t>
        <w:tab/>
        <w:t>Balance as on</w:t>
        <w:tab/>
        <w:tab/>
        <w:t>Net Increase(+)/</w:t>
        <w:br/>
        <w:tab/>
        <w:t>Description of debt</w:t>
        <w:tab/>
        <w:t>1st April</w:t>
        <w:tab/>
        <w:t>during</w:t>
        <w:tab/>
        <w:t>during</w:t>
        <w:tab/>
        <w:t>31st March</w:t>
        <w:tab/>
      </w:r>
      <w:r>
        <w:rPr>
          <w:b/>
          <w:u w:val="single"/>
        </w:rPr>
        <w:tab/>
        <w:t>Decrease(-)</w:t>
        <w:tab/>
      </w:r>
      <w:r>
        <w:rPr>
          <w:b/>
        </w:rPr>
        <w:tab/>
        <w:t>Interes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center" w:pos="12240" w:leader="none"/>
          <w:tab w:val="center" w:pos="13410" w:leader="none"/>
          <w:tab w:val="center" w:pos="1458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>2023</w:t>
        <w:tab/>
        <w:t>the year</w:t>
        <w:tab/>
        <w:t>the year</w:t>
        <w:tab/>
        <w:t>2024</w:t>
        <w:tab/>
        <w:t xml:space="preserve">In </w:t>
      </w:r>
      <w:r>
        <w:rPr>
          <w:rFonts w:cs="Rupee Foradian" w:ascii="Rupee Foradian" w:hAnsi="Rupee Foradian"/>
          <w:b/>
          <w:sz w:val="18"/>
        </w:rPr>
        <w:t>`</w:t>
      </w:r>
      <w:r>
        <w:rPr>
          <w:b/>
        </w:rPr>
        <w:tab/>
        <w:t>In %</w:t>
        <w:tab/>
        <w:t>paid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40" w:before="0" w:after="120"/>
        <w:rPr/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left" w:pos="8309" w:leader="none"/>
          <w:tab w:val="right" w:pos="9720" w:leader="none"/>
          <w:tab w:val="right" w:pos="11160" w:leader="none"/>
          <w:tab w:val="left" w:pos="11189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/>
          <w:bCs/>
        </w:rPr>
        <w:tab/>
        <w:t>6004.</w:t>
        <w:tab/>
        <w:t>Loans and Advances from the Central</w:t>
        <w:br/>
        <w:t xml:space="preserve"> </w:t>
        <w:tab/>
        <w:tab/>
        <w:t xml:space="preserve">Government - </w:t>
      </w:r>
      <w:r>
        <w:rPr>
          <w:b/>
          <w:bCs/>
          <w:i/>
          <w:iCs/>
        </w:rPr>
        <w:t>(Concld.)</w:t>
      </w:r>
      <w:r>
        <w:rPr>
          <w:b/>
          <w:bCs/>
        </w:rPr>
        <w:br/>
      </w:r>
      <w:r>
        <w:rPr>
          <w:i/>
          <w:iCs/>
        </w:rPr>
        <w:tab/>
        <w:t>09.</w:t>
        <w:tab/>
        <w:t>Other Loans for States/ Union Territory with</w:t>
        <w:br/>
        <w:t xml:space="preserve"> </w:t>
        <w:tab/>
        <w:tab/>
        <w:t>Legislature Schemes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  <w:r>
        <w:rPr>
          <w:i/>
          <w:iCs/>
        </w:rPr>
        <w:br/>
      </w:r>
      <w:r>
        <w:rPr/>
        <w:tab/>
        <w:t xml:space="preserve"> 101.</w:t>
        <w:tab/>
        <w:t xml:space="preserve">Block Loans 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/>
        <w:rPr/>
      </w:pPr>
      <w:r>
        <w:rPr/>
        <w:tab/>
        <w:t>(04)</w:t>
        <w:tab/>
        <w:t>Loan in lieu of GST compensation</w:t>
        <w:tab/>
        <w:tab/>
        <w:tab/>
        <w:t>11,87,229.00</w:t>
        <w:tab/>
        <w:t>..</w:t>
        <w:tab/>
        <w:t>..</w:t>
        <w:tab/>
        <w:t>11,87,229.00</w:t>
        <w:tab/>
        <w:t>..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>TOTAL - 101</w:t>
        <w:tab/>
        <w:tab/>
        <w:t>36,17,671.67</w:t>
        <w:tab/>
        <w:t>10,95,930.43</w:t>
        <w:tab/>
        <w:t>1,07,589.00</w:t>
        <w:tab/>
        <w:t>46,06,013.10</w:t>
        <w:tab/>
        <w:t>(+) 9,88,341.43</w:t>
        <w:tab/>
        <w:t>27.32</w:t>
        <w:tab/>
        <w:t>89,922.5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>TOTAL - 09</w:t>
        <w:tab/>
        <w:tab/>
        <w:t>36,17,671.67</w:t>
        <w:tab/>
        <w:t>10,95,930.43</w:t>
        <w:tab/>
        <w:t>1,07,589.00</w:t>
        <w:tab/>
        <w:t>46,06,013.10</w:t>
        <w:tab/>
        <w:t>(+) 9,88,341.43</w:t>
        <w:tab/>
        <w:t>27.32</w:t>
        <w:tab/>
        <w:t>89,922.5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/>
        <w:tab/>
        <w:tab/>
        <w:tab/>
        <w:t>TOTAL - 6004</w:t>
        <w:tab/>
        <w:tab/>
        <w:t>37,42,220.68</w:t>
        <w:tab/>
        <w:t>10,95,930.43</w:t>
        <w:tab/>
        <w:t>1,58,741.61</w:t>
        <w:tab/>
        <w:t>46,79,409.50</w:t>
        <w:tab/>
        <w:t>(+) 9,37,188.82</w:t>
        <w:tab/>
        <w:t>25.04</w:t>
        <w:tab/>
        <w:t>92,690.8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/>
          <w:bCs/>
        </w:rPr>
        <w:tab/>
        <w:tab/>
        <w:tab/>
        <w:t>TOTAL-E. Public Debt</w:t>
        <w:tab/>
      </w:r>
      <w:r>
        <w:rPr>
          <w:b/>
        </w:rPr>
        <w:tab/>
        <w:t>3,88,38,387.30</w:t>
        <w:tab/>
        <w:t>2,22,26,633.55</w:t>
        <w:tab/>
        <w:t>1,63,99,857.74</w:t>
        <w:tab/>
        <w:t>4,46,65,163.11</w:t>
        <w:tab/>
        <w:t>(+) 58,26,775.81</w:t>
        <w:tab/>
        <w:t>15.00</w:t>
        <w:tab/>
        <w:t>28,09,345.61</w:t>
      </w:r>
      <w:r>
        <w:rPr>
          <w:b/>
          <w:bCs/>
        </w:rPr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/>
        <w:br/>
        <w:br/>
        <w:tab/>
        <w:tab/>
      </w:r>
      <w:r>
        <w:rPr>
          <w:b/>
          <w:bCs/>
        </w:rPr>
        <w:t>Public Account</w:t>
      </w:r>
      <w:r>
        <w:rPr/>
        <w:t>*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>
          <w:b/>
          <w:bCs/>
        </w:rPr>
        <w:tab/>
        <w:t>I.</w:t>
        <w:tab/>
        <w:t>Small Savings, Provident Fund etc.</w:t>
        <w:br/>
      </w:r>
      <w:r>
        <w:rPr>
          <w:b/>
          <w:bCs/>
          <w:i/>
          <w:iCs/>
        </w:rPr>
        <w:tab/>
        <w:t xml:space="preserve">(b) </w:t>
        <w:tab/>
        <w:t>State Provident Funds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/>
        <w:rPr>
          <w:lang w:val="en-US"/>
        </w:rPr>
      </w:pPr>
      <w:r>
        <w:rPr>
          <w:b/>
          <w:bCs/>
        </w:rPr>
        <w:tab/>
        <w:t>8009.</w:t>
        <w:tab/>
        <w:t>State Provident Funds</w:t>
        <w:tab/>
      </w:r>
      <w:r>
        <w:rPr/>
        <w:tab/>
        <w:tab/>
        <w:t>40,19,045.14</w:t>
      </w:r>
      <w:r>
        <w:rPr>
          <w:lang w:val="en-US"/>
        </w:rPr>
        <w:tab/>
      </w:r>
      <w:r>
        <w:rPr/>
        <w:tab/>
        <w:t>9,29,904.96</w:t>
        <w:tab/>
        <w:t>5,59,350.58</w:t>
        <w:tab/>
        <w:t>43,89,599.52</w:t>
        <w:tab/>
        <w:t>(+) 3,70,554.38</w:t>
        <w:tab/>
        <w:t>9.22</w:t>
        <w:tab/>
        <w:t>3,09,356.41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lineRule="exact" w:line="250" w:before="0" w:after="120"/>
        <w:rPr/>
      </w:pPr>
      <w:r>
        <w:rPr/>
        <w:tab/>
        <w:tab/>
        <w:tab/>
        <w:t xml:space="preserve">TOTAL-(b) </w:t>
      </w:r>
      <w:r>
        <w:rPr>
          <w:bCs/>
          <w:iCs/>
        </w:rPr>
        <w:t xml:space="preserve">State </w:t>
      </w:r>
      <w:r>
        <w:rPr/>
        <w:t>Provident Funds</w:t>
        <w:tab/>
        <w:tab/>
        <w:t>40,19,045.14</w:t>
        <w:tab/>
        <w:t>9,29,904.96</w:t>
        <w:tab/>
        <w:t>5,59,350.58</w:t>
        <w:tab/>
        <w:t>43,89,599.52</w:t>
        <w:tab/>
        <w:t>(+) 3,70,554.38</w:t>
        <w:tab/>
        <w:t>9.22</w:t>
        <w:tab/>
        <w:t>3,09,356.41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right" w:pos="576" w:leader="none"/>
          <w:tab w:val="left" w:pos="720" w:leader="none"/>
          <w:tab w:val="right" w:pos="6300" w:leader="none"/>
          <w:tab w:val="left" w:pos="6480" w:leader="none"/>
        </w:tabs>
        <w:spacing w:before="0" w:after="120"/>
        <w:ind w:left="720" w:hanging="720"/>
        <w:rPr/>
      </w:pPr>
      <w:r>
        <w:rPr/>
        <w:tab/>
        <w:t>*</w:t>
        <w:tab/>
        <w:t>A detailed account is given in Statement No. 21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>STATEMENT No. 17</w:t>
      </w:r>
      <w:r>
        <w:rPr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a) Statement of Public Debt and</w:t>
      </w:r>
      <w:r>
        <w:rPr>
          <w:b/>
          <w:szCs w:val="24"/>
        </w:rPr>
        <w:t xml:space="preserve"> Other Obligations</w:t>
      </w:r>
      <w:r>
        <w:rPr>
          <w:b/>
          <w:i/>
          <w:iCs/>
          <w:szCs w:val="24"/>
        </w:rPr>
        <w:t xml:space="preserve"> - 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left" w:pos="11520" w:leader="none"/>
          <w:tab w:val="center" w:pos="12690" w:leader="none"/>
          <w:tab w:val="right" w:pos="13860" w:leader="none"/>
          <w:tab w:val="center" w:pos="14580" w:leader="none"/>
        </w:tabs>
        <w:rPr/>
      </w:pPr>
      <w:r>
        <w:rPr>
          <w:b/>
        </w:rPr>
        <w:tab/>
        <w:tab/>
        <w:t>Balance as on</w:t>
        <w:tab/>
        <w:t>Additions</w:t>
        <w:tab/>
        <w:t>Discharges</w:t>
        <w:tab/>
        <w:t>Balance as on</w:t>
        <w:tab/>
        <w:tab/>
        <w:t>Net Increase(+)/</w:t>
        <w:br/>
        <w:tab/>
        <w:t>Description of debt</w:t>
        <w:tab/>
        <w:t>1st April</w:t>
        <w:tab/>
        <w:t>during</w:t>
        <w:tab/>
        <w:t>during</w:t>
        <w:tab/>
        <w:t>31st March</w:t>
        <w:tab/>
      </w:r>
      <w:r>
        <w:rPr>
          <w:b/>
          <w:u w:val="single"/>
        </w:rPr>
        <w:tab/>
        <w:t>Decrease(-)</w:t>
        <w:tab/>
      </w:r>
      <w:r>
        <w:rPr>
          <w:b/>
        </w:rPr>
        <w:tab/>
        <w:t>Interes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center" w:pos="12240" w:leader="none"/>
          <w:tab w:val="center" w:pos="13410" w:leader="none"/>
          <w:tab w:val="center" w:pos="1458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>2023</w:t>
        <w:tab/>
        <w:t>the year</w:t>
        <w:tab/>
        <w:t>the year</w:t>
        <w:tab/>
        <w:t>2024</w:t>
        <w:tab/>
        <w:t xml:space="preserve">In </w:t>
      </w:r>
      <w:r>
        <w:rPr>
          <w:rFonts w:cs="Rupee Foradian" w:ascii="Rupee Foradian" w:hAnsi="Rupee Foradian"/>
          <w:b/>
          <w:sz w:val="18"/>
        </w:rPr>
        <w:t>`</w:t>
      </w:r>
      <w:r>
        <w:rPr>
          <w:b/>
        </w:rPr>
        <w:tab/>
        <w:t>In %</w:t>
        <w:tab/>
        <w:t>paid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ab/>
        <w:t xml:space="preserve">Public Accoun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>I.</w:t>
        <w:tab/>
        <w:t xml:space="preserve">Small Savings, Provident Fund etc. - </w:t>
      </w:r>
      <w:r>
        <w:rPr>
          <w:b/>
          <w:bCs/>
          <w:i/>
          <w:iCs/>
        </w:rPr>
        <w:t>(Concld.)</w:t>
      </w:r>
      <w:r>
        <w:rPr>
          <w:b/>
          <w:bCs/>
        </w:rPr>
        <w:br/>
      </w:r>
      <w:r>
        <w:rPr>
          <w:b/>
          <w:bCs/>
          <w:i/>
          <w:iCs/>
        </w:rPr>
        <w:tab/>
        <w:t>(c)</w:t>
        <w:tab/>
        <w:t>Other Accounts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rPr>
          <w:lang w:val="en-US"/>
        </w:rPr>
      </w:pPr>
      <w:r>
        <w:rPr>
          <w:b/>
          <w:bCs/>
        </w:rPr>
        <w:tab/>
        <w:t>8011.</w:t>
        <w:tab/>
        <w:t>Insurance and Pension Funds</w:t>
        <w:tab/>
      </w:r>
      <w:r>
        <w:rPr/>
        <w:tab/>
        <w:tab/>
      </w:r>
      <w:r>
        <w:rPr>
          <w:lang w:val="en-US"/>
        </w:rPr>
        <w:t>23,93,248.36</w:t>
        <w:tab/>
      </w:r>
      <w:r>
        <w:rPr/>
        <w:tab/>
        <w:t>7,10,923.64</w:t>
        <w:tab/>
        <w:t>4,71,828.53</w:t>
        <w:tab/>
        <w:t>26,32,343.47</w:t>
        <w:tab/>
        <w:t>(+) 2,39,095.11</w:t>
        <w:tab/>
        <w:t>9.99</w:t>
        <w:tab/>
        <w:t>2,15,906.08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  <w:lang w:val="en-US"/>
        </w:rPr>
      </w:pPr>
      <w:r>
        <w:rPr/>
        <w:tab/>
        <w:tab/>
        <w:tab/>
        <w:t>TOTAL-(c) Other Accounts</w:t>
        <w:tab/>
        <w:tab/>
      </w:r>
      <w:r>
        <w:rPr>
          <w:lang w:val="en-US"/>
        </w:rPr>
        <w:t>23,93,248.36</w:t>
      </w:r>
      <w:r>
        <w:rPr/>
        <w:tab/>
        <w:t>7,10,923.64</w:t>
        <w:tab/>
        <w:t>4,71,828.53</w:t>
        <w:tab/>
        <w:t>26,32,343.47</w:t>
        <w:tab/>
        <w:t>(+) 2,39,095.11</w:t>
        <w:tab/>
        <w:t>9.99</w:t>
        <w:tab/>
        <w:t>2,15,906.08</w:t>
        <w:br/>
        <w:tab/>
        <w:tab/>
        <w:tab/>
        <w:tab/>
      </w:r>
      <w:r>
        <w:rPr>
          <w:u w:val="single"/>
        </w:rPr>
        <w:tab/>
      </w:r>
      <w:r>
        <w:rPr>
          <w:u w:val="single"/>
          <w:lang w:val="en-US"/>
        </w:rPr>
        <w:tab/>
      </w:r>
      <w:r>
        <w:rPr>
          <w:u w:val="single"/>
        </w:rPr>
        <w:tab/>
      </w: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  <w:lang w:val="en-US"/>
        </w:rPr>
      </w:pPr>
      <w:r>
        <w:rPr>
          <w:b/>
          <w:bCs/>
        </w:rPr>
        <w:tab/>
        <w:tab/>
        <w:tab/>
        <w:t>TOTAL-I. Small Savings, Provident Funds etc.</w:t>
        <w:tab/>
        <w:tab/>
      </w:r>
      <w:r>
        <w:rPr>
          <w:b/>
          <w:bCs/>
          <w:lang w:val="en-US"/>
        </w:rPr>
        <w:t>64,12,293.50</w:t>
      </w:r>
      <w:r>
        <w:rPr>
          <w:b/>
          <w:bCs/>
        </w:rPr>
        <w:tab/>
      </w:r>
      <w:r>
        <w:rPr>
          <w:b/>
        </w:rPr>
        <w:t>16,40,828.60</w:t>
        <w:tab/>
        <w:t>10,31,179.11</w:t>
      </w:r>
      <w:r>
        <w:rPr>
          <w:b/>
          <w:bCs/>
        </w:rPr>
        <w:tab/>
      </w:r>
      <w:r>
        <w:rPr>
          <w:b/>
          <w:bCs/>
          <w:lang w:val="en-US"/>
        </w:rPr>
        <w:t>70,21,942.99</w:t>
      </w:r>
      <w:r>
        <w:rPr>
          <w:b/>
          <w:bCs/>
        </w:rPr>
        <w:tab/>
      </w:r>
      <w:r>
        <w:rPr>
          <w:b/>
          <w:bCs/>
          <w:lang w:val="en-US"/>
        </w:rPr>
        <w:t>(+) 6,09,649.49</w:t>
      </w:r>
      <w:r>
        <w:rPr>
          <w:b/>
          <w:bCs/>
        </w:rPr>
        <w:tab/>
        <w:t>9.51</w:t>
        <w:tab/>
        <w:t>5,25,262.49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>
          <w:b/>
          <w:bCs/>
        </w:rPr>
        <w:tab/>
        <w:tab/>
        <w:tab/>
      </w:r>
      <w:r>
        <w:rPr>
          <w:bCs/>
        </w:rPr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br/>
        <w:tab/>
        <w:t>J.</w:t>
        <w:tab/>
        <w:t>Reserve Funds</w:t>
        <w:br/>
      </w:r>
      <w:r>
        <w:rPr>
          <w:b/>
          <w:bCs/>
          <w:i/>
          <w:iCs/>
        </w:rPr>
        <w:tab/>
        <w:t xml:space="preserve"> (a)</w:t>
        <w:tab/>
        <w:t>Reserve Funds Bearing Interest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ind w:left="576" w:hanging="576"/>
        <w:rPr/>
      </w:pPr>
      <w:r>
        <w:rPr>
          <w:b/>
          <w:bCs/>
        </w:rPr>
        <w:tab/>
      </w:r>
      <w:r>
        <w:rPr>
          <w:b/>
          <w:iCs/>
        </w:rPr>
        <w:t>8121.</w:t>
        <w:tab/>
        <w:t>General and Other Reserve Funds</w:t>
      </w:r>
      <w:r>
        <w:rPr/>
        <w:tab/>
        <w:tab/>
        <w:tab/>
        <w:t>4,66,785.64</w:t>
        <w:tab/>
        <w:tab/>
        <w:t>2,97,951.26</w:t>
        <w:tab/>
        <w:t>2,60,810.95</w:t>
        <w:tab/>
        <w:t>5,03,925.95</w:t>
        <w:tab/>
        <w:t>(+) 37,140.31</w:t>
        <w:tab/>
        <w:t>7.96</w:t>
        <w:tab/>
        <w:t>33,665.86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>TOTAL - (a) Reserve Funds Bearing Interest</w:t>
        <w:tab/>
        <w:tab/>
        <w:t>4,66,785.64</w:t>
        <w:tab/>
        <w:t>2,97,951.26</w:t>
        <w:tab/>
        <w:t>2,60,810.95</w:t>
        <w:tab/>
        <w:t>5,03,925.95</w:t>
        <w:tab/>
        <w:t>(+) 37,140.31</w:t>
        <w:tab/>
        <w:t>7.96</w:t>
        <w:tab/>
        <w:t>33,665.86</w:t>
        <w:tab/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 (b)</w:t>
        <w:tab/>
        <w:t>Reserve Funds not Bearing Interest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>8225.</w:t>
        <w:tab/>
        <w:t>Roads and Bridges Fund</w:t>
        <w:tab/>
      </w:r>
      <w:r>
        <w:rPr/>
        <w:tab/>
        <w:tab/>
        <w:t>21,988.38</w:t>
        <w:tab/>
        <w:tab/>
        <w:t>3,39,012.00</w:t>
        <w:tab/>
        <w:t>3,60,208.80</w:t>
        <w:tab/>
        <w:t>791.58</w:t>
        <w:tab/>
        <w:t>(-) 21,196.80</w:t>
        <w:tab/>
        <w:t>96.4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>
          <w:b/>
          <w:bCs/>
        </w:rPr>
        <w:tab/>
        <w:t>8229.</w:t>
        <w:tab/>
        <w:t>Development and Welfare Funds</w:t>
        <w:tab/>
      </w:r>
      <w:r>
        <w:rPr/>
        <w:tab/>
        <w:tab/>
        <w:t>1,54,643.59</w:t>
        <w:tab/>
        <w:t>*</w:t>
        <w:tab/>
        <w:t>2,89,882.72</w:t>
        <w:tab/>
        <w:t>1,68,404.77</w:t>
        <w:tab/>
        <w:t>2,76,121.54</w:t>
        <w:tab/>
        <w:t>(+) 1,21,477.95</w:t>
        <w:tab/>
        <w:t>78.55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>
          <w:b/>
          <w:bCs/>
        </w:rPr>
        <w:tab/>
        <w:t>8235.</w:t>
        <w:tab/>
        <w:t>General and Other Reserve Funds</w:t>
        <w:tab/>
      </w:r>
      <w:r>
        <w:rPr/>
        <w:tab/>
        <w:tab/>
        <w:t>1,01,002.50</w:t>
        <w:tab/>
        <w:t>8,10,740.08</w:t>
        <w:tab/>
        <w:t>8,37,015.76</w:t>
        <w:tab/>
        <w:t>74,726.82</w:t>
        <w:tab/>
        <w:t>(-) 26,275.68</w:t>
        <w:tab/>
        <w:t>26.01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>TOTAL - (b) Reserve Funds not Bearing Interest</w:t>
        <w:tab/>
        <w:tab/>
        <w:t>2,77,634.47</w:t>
        <w:tab/>
        <w:t>14,39,634.80</w:t>
        <w:tab/>
        <w:t>13,65,629.33</w:t>
        <w:tab/>
        <w:t>3,51,639.94</w:t>
        <w:tab/>
        <w:t>(+) 74,005.47</w:t>
        <w:tab/>
        <w:t>26.66</w:t>
        <w:tab/>
        <w:t>..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  <w:u w:val="single"/>
        </w:rPr>
      </w:pPr>
      <w:r>
        <w:rPr/>
        <w:tab/>
        <w:tab/>
        <w:tab/>
      </w:r>
      <w:r>
        <w:rPr>
          <w:b/>
        </w:rPr>
        <w:t xml:space="preserve">TOTAL - J. Reserve Funds </w:t>
        <w:tab/>
        <w:tab/>
        <w:t>7,44,420.11</w:t>
        <w:tab/>
        <w:t>17,37,586.06</w:t>
        <w:tab/>
        <w:t>16,26,440.28</w:t>
        <w:tab/>
        <w:t>8,55,565.89</w:t>
        <w:tab/>
        <w:t>(+) 1,11,145.78</w:t>
        <w:tab/>
        <w:t>14.93</w:t>
        <w:tab/>
        <w:t>33,665.86</w:t>
        <w:br/>
      </w:r>
      <w:r>
        <w:rPr>
          <w:b/>
          <w:bCs/>
          <w:u w:val="single"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  <w:r>
        <w:rPr>
          <w:bCs/>
          <w:u w:val="single"/>
          <w:lang w:val="en-US"/>
        </w:rPr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</w:tabs>
        <w:spacing w:before="0" w:after="120"/>
        <w:ind w:left="720" w:hanging="720"/>
        <w:rPr/>
      </w:pPr>
      <w:r>
        <w:rPr/>
        <w:tab/>
        <w:t>*</w:t>
        <w:tab/>
        <w:t>Increase by 1 in the opening balance due to natural rounding off the absolute figures.</w:t>
      </w:r>
      <w:r>
        <w:br w:type="page"/>
      </w:r>
    </w:p>
    <w:p>
      <w:pPr>
        <w:pStyle w:val="Heading2"/>
        <w:ind w:right="0" w:hanging="0"/>
        <w:jc w:val="center"/>
        <w:rPr/>
      </w:pPr>
      <w:r>
        <w:rPr/>
        <w:t>STATEMENT No. 17</w:t>
      </w:r>
      <w:r>
        <w:rPr>
          <w:i/>
          <w:iCs/>
        </w:rPr>
        <w:t xml:space="preserve"> - (Contd.)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(a) Statement of Public Debt and</w:t>
      </w:r>
      <w:r>
        <w:rPr>
          <w:b/>
          <w:szCs w:val="24"/>
        </w:rPr>
        <w:t xml:space="preserve"> Other Obligations</w:t>
      </w:r>
      <w:r>
        <w:rPr>
          <w:b/>
          <w:i/>
          <w:iCs/>
          <w:szCs w:val="24"/>
        </w:rPr>
        <w:t xml:space="preserve"> - (Concl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left" w:pos="11520" w:leader="none"/>
          <w:tab w:val="center" w:pos="12690" w:leader="none"/>
          <w:tab w:val="right" w:pos="13860" w:leader="none"/>
          <w:tab w:val="center" w:pos="14580" w:leader="none"/>
        </w:tabs>
        <w:rPr/>
      </w:pPr>
      <w:r>
        <w:rPr>
          <w:b/>
        </w:rPr>
        <w:tab/>
        <w:tab/>
        <w:t>Balance as on</w:t>
        <w:tab/>
        <w:t>Additions</w:t>
        <w:tab/>
        <w:t>Discharges</w:t>
        <w:tab/>
        <w:t>Balance as on</w:t>
        <w:tab/>
        <w:tab/>
        <w:t>Net Increase(+)/</w:t>
        <w:br/>
        <w:tab/>
        <w:t>Description of debt</w:t>
        <w:tab/>
        <w:t>1st April</w:t>
        <w:tab/>
        <w:t>during</w:t>
        <w:tab/>
        <w:t>during</w:t>
        <w:tab/>
        <w:t>31st March</w:t>
        <w:tab/>
      </w:r>
      <w:r>
        <w:rPr>
          <w:b/>
          <w:u w:val="single"/>
        </w:rPr>
        <w:tab/>
        <w:t>Decrease(-)</w:t>
        <w:tab/>
      </w:r>
      <w:r>
        <w:rPr>
          <w:b/>
        </w:rPr>
        <w:tab/>
        <w:t>Interes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6120" w:leader="none"/>
          <w:tab w:val="center" w:pos="7740" w:leader="none"/>
          <w:tab w:val="center" w:pos="9180" w:leader="none"/>
          <w:tab w:val="center" w:pos="10620" w:leader="none"/>
          <w:tab w:val="center" w:pos="12240" w:leader="none"/>
          <w:tab w:val="center" w:pos="13410" w:leader="none"/>
          <w:tab w:val="center" w:pos="14580" w:leader="none"/>
        </w:tabs>
        <w:spacing w:before="0" w:after="120"/>
        <w:rPr>
          <w:b/>
          <w:b/>
          <w:i/>
          <w:i/>
          <w:u w:val="single"/>
        </w:rPr>
      </w:pPr>
      <w:r>
        <w:rPr>
          <w:b/>
        </w:rPr>
        <w:tab/>
        <w:tab/>
        <w:t>2023</w:t>
        <w:tab/>
        <w:t>the year</w:t>
        <w:tab/>
        <w:t>the year</w:t>
        <w:tab/>
        <w:t>2024</w:t>
        <w:tab/>
        <w:t xml:space="preserve">In </w:t>
      </w:r>
      <w:r>
        <w:rPr>
          <w:rFonts w:cs="Rupee Foradian" w:ascii="Rupee Foradian" w:hAnsi="Rupee Foradian"/>
          <w:b/>
          <w:sz w:val="18"/>
        </w:rPr>
        <w:t>`</w:t>
      </w:r>
      <w:r>
        <w:rPr>
          <w:b/>
        </w:rPr>
        <w:tab/>
        <w:t>In %</w:t>
        <w:tab/>
        <w:t>paid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ab/>
        <w:t xml:space="preserve">Public Account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>K.</w:t>
        <w:tab/>
        <w:t xml:space="preserve"> Deposits and Advances</w:t>
        <w:br/>
      </w:r>
      <w:r>
        <w:rPr>
          <w:b/>
          <w:bCs/>
          <w:i/>
          <w:iCs/>
        </w:rPr>
        <w:tab/>
        <w:t>(a)</w:t>
        <w:tab/>
        <w:t>Deposits Bearing Interest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>
          <w:b/>
          <w:bCs/>
        </w:rPr>
        <w:tab/>
        <w:t>8338.</w:t>
        <w:tab/>
        <w:t>Deposits of Local Funds</w:t>
      </w:r>
      <w:r>
        <w:rPr/>
        <w:tab/>
        <w:tab/>
        <w:tab/>
        <w:t>6,01,486.55</w:t>
        <w:tab/>
        <w:t>*</w:t>
        <w:tab/>
        <w:t>2,07,816.40</w:t>
        <w:tab/>
        <w:t>1,25,650.98</w:t>
        <w:tab/>
        <w:t>6,83,651.97</w:t>
        <w:tab/>
        <w:t>(+) 82,165.42</w:t>
        <w:tab/>
        <w:t>13.66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>
          <w:b/>
          <w:bCs/>
        </w:rPr>
        <w:tab/>
        <w:t>8342.</w:t>
        <w:tab/>
        <w:t>Other Deposits</w:t>
      </w:r>
      <w:r>
        <w:rPr/>
        <w:tab/>
        <w:tab/>
        <w:tab/>
        <w:t>12,28,91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01</w:t>
      </w:r>
      <w:r>
        <w:rPr/>
        <w:tab/>
        <w:tab/>
        <w:t>10,65,429.39</w:t>
        <w:tab/>
        <w:t>10,00,967.77</w:t>
        <w:tab/>
        <w:t>12,93,377.63</w:t>
        <w:tab/>
        <w:t>(+) 64,461.62</w:t>
        <w:tab/>
        <w:t>5.25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left" w:pos="1494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>TOTAL - (a) Deposits Bearing Interest</w:t>
        <w:tab/>
        <w:tab/>
        <w:t>18,30,402.</w:t>
      </w:r>
      <w:r>
        <w:rPr>
          <w:lang w:val="en-US"/>
        </w:rPr>
        <w:t>56</w:t>
      </w:r>
      <w:r>
        <w:rPr/>
        <w:tab/>
        <w:t>12,73,245.79</w:t>
        <w:tab/>
        <w:t>11,26,618.75</w:t>
        <w:tab/>
        <w:t>19,77,029.60</w:t>
        <w:tab/>
        <w:t>(+) 1,46,627.04</w:t>
        <w:tab/>
        <w:t>8.01</w:t>
        <w:tab/>
        <w:t>35,376.49#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  <w:i/>
          <w:iCs/>
        </w:rPr>
        <w:tab/>
        <w:t>(b)</w:t>
        <w:tab/>
        <w:t>Deposits not Bearing Interest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>
          <w:b/>
          <w:bCs/>
        </w:rPr>
        <w:tab/>
        <w:t>8443.</w:t>
        <w:tab/>
        <w:t xml:space="preserve">Civil Deposits </w:t>
      </w:r>
      <w:r>
        <w:rPr/>
        <w:tab/>
        <w:tab/>
        <w:tab/>
        <w:t>20,51,898.32</w:t>
        <w:tab/>
        <w:t>46,18,125.55</w:t>
        <w:tab/>
        <w:t>45,30,090.90</w:t>
        <w:tab/>
        <w:t>21,39,932.97</w:t>
        <w:tab/>
        <w:t>(+) 88,034.65</w:t>
        <w:tab/>
        <w:t>4.29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left" w:pos="6869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>
          <w:b/>
          <w:bCs/>
        </w:rPr>
        <w:tab/>
        <w:t>8448.</w:t>
        <w:tab/>
        <w:t>Deposits of Local Funds</w:t>
      </w:r>
      <w:r>
        <w:rPr/>
        <w:tab/>
        <w:tab/>
        <w:tab/>
        <w:t>6,78,518.86</w:t>
        <w:tab/>
        <w:t>*</w:t>
        <w:tab/>
        <w:t>1,10,52,061.08</w:t>
        <w:tab/>
        <w:t>1,12,26,452.28</w:t>
        <w:tab/>
        <w:t>504,127.66</w:t>
        <w:tab/>
        <w:t>(-) 1,74,391.20</w:t>
        <w:tab/>
        <w:t>25.70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>
          <w:b/>
          <w:bCs/>
        </w:rPr>
        <w:tab/>
        <w:t>8449.</w:t>
        <w:tab/>
        <w:t>Other Deposits</w:t>
      </w:r>
      <w:r>
        <w:rPr/>
        <w:tab/>
        <w:tab/>
        <w:tab/>
        <w:t>1,457.57</w:t>
        <w:tab/>
        <w:t>74,39,139.62</w:t>
        <w:tab/>
        <w:t>74,40,510.28</w:t>
        <w:tab/>
        <w:t>86.91</w:t>
        <w:tab/>
        <w:t>(-) 1,370.66</w:t>
        <w:tab/>
        <w:t>94.04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  <w:tab/>
        <w:t>TOTAL - (b) Deposits not Bearing Interest</w:t>
        <w:tab/>
        <w:tab/>
        <w:t>27,31,874.75</w:t>
        <w:tab/>
        <w:t>2,31,09,326.25</w:t>
        <w:tab/>
        <w:t>2,31,97,053.46</w:t>
        <w:tab/>
        <w:t>26,44,147.54</w:t>
        <w:tab/>
        <w:t>(-) 87,727.21</w:t>
        <w:tab/>
        <w:t>3.21</w:t>
        <w:tab/>
        <w:t>35,376.49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u w:val="single"/>
          <w:lang w:val="en-US"/>
        </w:rPr>
      </w:pPr>
      <w:r>
        <w:rPr/>
        <w:tab/>
        <w:tab/>
        <w:tab/>
      </w:r>
      <w:r>
        <w:rPr>
          <w:b/>
        </w:rPr>
        <w:t>TOTAL – K. Deposits</w:t>
        <w:tab/>
        <w:tab/>
      </w:r>
      <w:r>
        <w:rPr>
          <w:b/>
          <w:lang w:val="en-US"/>
        </w:rPr>
        <w:t>45,62,277.31</w:t>
      </w:r>
      <w:r>
        <w:rPr>
          <w:b/>
        </w:rPr>
        <w:tab/>
        <w:t>2,43,82,572.04</w:t>
        <w:tab/>
        <w:t>2,43,23,672.21</w:t>
        <w:tab/>
        <w:t>46,21,177.14</w:t>
        <w:tab/>
        <w:t>(+) 58,899.83</w:t>
        <w:tab/>
        <w:t>1.29</w:t>
      </w:r>
      <w:r>
        <w:rPr>
          <w:b/>
          <w:bCs/>
        </w:rPr>
        <w:tab/>
        <w:t>35,376.49</w:t>
      </w:r>
      <w:r>
        <w:rPr>
          <w:b/>
        </w:rPr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>
          <w:bCs/>
          <w:lang w:val="en-US"/>
        </w:rPr>
      </w:pPr>
      <w:r>
        <w:rPr/>
        <w:tab/>
        <w:tab/>
        <w:tab/>
      </w:r>
      <w:r>
        <w:rPr>
          <w:b/>
        </w:rPr>
        <w:t>TOTAL – Public Account</w:t>
        <w:tab/>
        <w:tab/>
      </w:r>
      <w:r>
        <w:rPr>
          <w:b/>
          <w:lang w:val="en-US"/>
        </w:rPr>
        <w:t>1,17,18,990.92</w:t>
      </w:r>
      <w:r>
        <w:rPr>
          <w:b/>
        </w:rPr>
        <w:tab/>
        <w:t>2,77,60,986.70</w:t>
        <w:tab/>
        <w:t>2,69,81,291.60</w:t>
        <w:tab/>
        <w:t>1,24,98,686.02</w:t>
        <w:tab/>
        <w:t>(+)</w:t>
      </w:r>
      <w:r>
        <w:rPr>
          <w:b/>
          <w:lang w:val="en-US"/>
        </w:rPr>
        <w:t xml:space="preserve"> 7,79,695.10</w:t>
      </w:r>
      <w:r>
        <w:rPr>
          <w:b/>
        </w:rPr>
        <w:tab/>
        <w:t>6.65</w:t>
        <w:tab/>
        <w:t>5,94,304.84</w:t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  <w:r>
        <w:rPr>
          <w:bCs/>
          <w:u w:val="single"/>
          <w:lang w:val="en-US"/>
        </w:rPr>
        <w:tab/>
      </w:r>
    </w:p>
    <w:p>
      <w:pPr>
        <w:pStyle w:val="Normal"/>
        <w:tabs>
          <w:tab w:val="right" w:pos="576" w:leader="none"/>
          <w:tab w:val="left" w:pos="720" w:leader="none"/>
          <w:tab w:val="right" w:pos="5400" w:leader="none"/>
          <w:tab w:val="left" w:pos="5544" w:leader="none"/>
          <w:tab w:val="right" w:pos="6840" w:leader="none"/>
          <w:tab w:val="right" w:pos="8280" w:leader="none"/>
          <w:tab w:val="right" w:pos="9720" w:leader="none"/>
          <w:tab w:val="right" w:pos="11160" w:leader="none"/>
          <w:tab w:val="left" w:pos="11189" w:leader="none"/>
          <w:tab w:val="right" w:pos="12960" w:leader="none"/>
          <w:tab w:val="right" w:pos="13680" w:leader="none"/>
          <w:tab w:val="right" w:pos="14976" w:leader="none"/>
          <w:tab w:val="right" w:pos="15106" w:leader="none"/>
        </w:tabs>
        <w:spacing w:before="0" w:after="120"/>
        <w:rPr/>
      </w:pPr>
      <w:r>
        <w:rPr>
          <w:b/>
          <w:bCs/>
        </w:rPr>
        <w:tab/>
        <w:tab/>
        <w:tab/>
        <w:t>GRAND TOTAL</w:t>
        <w:tab/>
        <w:tab/>
      </w:r>
      <w:r>
        <w:rPr>
          <w:b/>
          <w:bCs/>
          <w:lang w:val="en-US"/>
        </w:rPr>
        <w:t>5,05,57,378.22</w:t>
      </w:r>
      <w:r>
        <w:rPr>
          <w:b/>
          <w:bCs/>
        </w:rPr>
        <w:tab/>
        <w:t>4,99,87,620.25</w:t>
        <w:tab/>
        <w:t>4,33,81,149.34</w:t>
        <w:tab/>
        <w:t>5,71,63,849.13</w:t>
        <w:tab/>
        <w:t>@</w:t>
        <w:tab/>
        <w:t>(+)</w:t>
      </w:r>
      <w:r>
        <w:rPr>
          <w:b/>
          <w:bCs/>
          <w:lang w:val="en-US"/>
        </w:rPr>
        <w:t xml:space="preserve"> 66,06,470.91</w:t>
      </w:r>
      <w:r>
        <w:rPr>
          <w:b/>
          <w:bCs/>
        </w:rPr>
        <w:tab/>
        <w:t>13.07</w:t>
        <w:tab/>
        <w:t>34,03,650.45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</w:tabs>
        <w:spacing w:before="0" w:after="120"/>
        <w:ind w:left="720" w:hanging="720"/>
        <w:rPr/>
      </w:pPr>
      <w:r>
        <w:rPr/>
        <w:tab/>
        <w:t>*</w:t>
        <w:tab/>
        <w:t>Increase/ Decrease by 1 in the opening balance due to natural rounding off the absolute figures.</w:t>
      </w:r>
    </w:p>
    <w:p>
      <w:pPr>
        <w:pStyle w:val="Normal"/>
        <w:tabs>
          <w:tab w:val="right" w:pos="576" w:leader="none"/>
          <w:tab w:val="left" w:pos="720" w:leader="none"/>
          <w:tab w:val="right" w:pos="9180" w:leader="none"/>
          <w:tab w:val="left" w:pos="9360" w:leader="none"/>
        </w:tabs>
        <w:spacing w:before="0" w:after="120"/>
        <w:ind w:left="720" w:hanging="720"/>
        <w:rPr/>
      </w:pPr>
      <w:r>
        <w:rPr/>
        <w:tab/>
        <w:t>#</w:t>
        <w:tab/>
        <w:t>Major head wise figure for interest is not available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</w:rPr>
        <w:tab/>
        <w:t>@</w:t>
        <w:tab/>
        <w:t>Differs from rounding off of absolute figure by (+) 0.02 crore.</w:t>
      </w:r>
    </w:p>
    <w:sectPr>
      <w:footerReference w:type="default" r:id="rId2"/>
      <w:type w:val="nextPage"/>
      <w:pgSz w:orient="landscape" w:w="16838" w:h="11906"/>
      <w:pgMar w:left="864" w:right="814" w:gutter="0" w:header="0" w:top="864" w:footer="576" w:bottom="864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576" w:leader="none"/>
        <w:tab w:val="left" w:pos="720" w:leader="none"/>
        <w:tab w:val="right" w:pos="3744" w:leader="none"/>
        <w:tab w:val="left" w:pos="3888" w:leader="none"/>
        <w:tab w:val="right" w:pos="5328" w:leader="none"/>
        <w:tab w:val="right" w:pos="6624" w:leader="none"/>
        <w:tab w:val="right" w:pos="8208" w:leader="none"/>
        <w:tab w:val="right" w:pos="9792" w:leader="none"/>
      </w:tabs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389" w:hanging="0"/>
      <w:jc w:val="righ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120" w:after="120"/>
      <w:ind w:right="389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left" w:pos="528" w:leader="none"/>
        <w:tab w:val="left" w:pos="3936" w:leader="none"/>
        <w:tab w:val="right" w:pos="5760" w:leader="none"/>
        <w:tab w:val="right" w:pos="7344" w:leader="none"/>
        <w:tab w:val="right" w:pos="8820" w:leader="none"/>
        <w:tab w:val="right" w:pos="10440" w:leader="none"/>
        <w:tab w:val="left" w:pos="10530" w:leader="none"/>
      </w:tabs>
      <w:spacing w:before="0" w:after="120"/>
      <w:jc w:val="both"/>
    </w:pPr>
    <w:rPr>
      <w:rFonts w:ascii="CG Times" w:hAnsi="CG Times" w:cs="CG Time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</w:tabs>
      <w:spacing w:before="0" w:after="60"/>
      <w:ind w:left="720" w:right="389" w:hanging="720"/>
      <w:jc w:val="both"/>
    </w:pPr>
    <w:rPr/>
  </w:style>
  <w:style w:type="paragraph" w:styleId="BodyText2">
    <w:name w:val="Body Text 2"/>
    <w:basedOn w:val="Normal"/>
    <w:qFormat/>
    <w:pPr>
      <w:pBdr>
        <w:bottom w:val="single" w:sz="6" w:space="1" w:color="000000"/>
      </w:pBdr>
      <w:tabs>
        <w:tab w:val="clear" w:pos="720"/>
        <w:tab w:val="left" w:pos="504" w:leader="none"/>
        <w:tab w:val="right" w:pos="4032" w:leader="none"/>
        <w:tab w:val="left" w:pos="4392" w:leader="none"/>
        <w:tab w:val="right" w:pos="5688" w:leader="none"/>
        <w:tab w:val="right" w:pos="7380" w:leader="none"/>
        <w:tab w:val="right" w:pos="8928" w:leader="none"/>
        <w:tab w:val="right" w:pos="10656" w:leader="none"/>
      </w:tabs>
      <w:spacing w:before="0" w:after="120"/>
    </w:pPr>
    <w:rPr>
      <w:rFonts w:ascii="CG Times" w:hAnsi="CG Times" w:cs="CG Times"/>
    </w:rPr>
  </w:style>
  <w:style w:type="paragraph" w:styleId="BodyText3">
    <w:name w:val="Body Text 3"/>
    <w:basedOn w:val="Normal"/>
    <w:qFormat/>
    <w:pPr>
      <w:spacing w:lineRule="exact" w:line="240"/>
      <w:jc w:val="center"/>
    </w:pPr>
    <w:rPr>
      <w:rFonts w:ascii="CG Times" w:hAnsi="CG Times" w:cs="CG Times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0:32:00Z</dcterms:created>
  <dc:creator>Accountant General (Audit)</dc:creator>
  <dc:description/>
  <cp:keywords/>
  <dc:language>en-US</dc:language>
  <cp:lastModifiedBy>State Accounts Rajasthan ID 20</cp:lastModifiedBy>
  <cp:lastPrinted>2024-07-29T16:15:00Z</cp:lastPrinted>
  <dcterms:modified xsi:type="dcterms:W3CDTF">2024-09-25T10:07:00Z</dcterms:modified>
  <cp:revision>103</cp:revision>
  <dc:subject/>
  <dc:title>STATEMENT No. 17 - DETAILED STATEMENT OF DEBT AND OTHER INTER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E7826719343DC969DB8D9BCE3C8E9</vt:lpwstr>
  </property>
  <property fmtid="{D5CDD505-2E9C-101B-9397-08002B2CF9AE}" pid="3" name="KSOProductBuildVer">
    <vt:lpwstr>2057-11.2.0.11417</vt:lpwstr>
  </property>
</Properties>
</file>